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, PREVENCIÓN DE ADICCIONES, ENERO 2021</w:t>
      </w:r>
    </w:p>
    <w:p>
      <w:pPr>
        <w:pStyle w:val="Normal"/>
        <w:tabs>
          <w:tab w:val="clear" w:pos="708"/>
          <w:tab w:val="left" w:pos="63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tal de ciudadanos atendidos, con asesoría y orientación;</w:t>
      </w:r>
      <w:r>
        <w:rPr>
          <w:rFonts w:cs="Arial" w:ascii="Arial" w:hAnsi="Arial"/>
          <w:b/>
        </w:rPr>
        <w:t xml:space="preserve"> 9</w:t>
      </w:r>
    </w:p>
    <w:p>
      <w:pPr>
        <w:pStyle w:val="Normal"/>
        <w:tabs>
          <w:tab w:val="clear" w:pos="708"/>
          <w:tab w:val="left" w:pos="63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ctualización y seguimiento al archivo de expedientes; 8</w:t>
      </w:r>
    </w:p>
    <w:p>
      <w:pPr>
        <w:pStyle w:val="Normal"/>
        <w:tabs>
          <w:tab w:val="clear" w:pos="708"/>
          <w:tab w:val="left" w:pos="63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milias atendidas para seguimiento de caso e intervención;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tabs>
          <w:tab w:val="clear" w:pos="708"/>
          <w:tab w:val="left" w:pos="63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slado a Centro de Rehabilitación “unidos por vivir” ubicado en Tonalá Jal.; </w:t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slado de Centro de Rehabilitación “CREEAD”; </w:t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sita Domiciliaria; </w:t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oyo al sistema DIF; </w:t>
      </w: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stion de citas a CISAME Ameca; </w:t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27 DE ENERO, CONMEMORACION DE LA 26 SEMANA NACIONAL DE “AA”  </w:t>
      </w:r>
      <w:r>
        <w:rPr>
          <w:rFonts w:cs="Arial" w:ascii="Arial" w:hAnsi="Arial"/>
          <w:b/>
          <w:u w:val="single"/>
        </w:rPr>
        <w:t>LA EPIDEMIA DEL CONSUMO DE ALCOHOL EN LA CRISIS DE LA PANDEMIA COVID-19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ño se llevo a cabo la celebración de la 26 semana anual en conmemoración de la Institución “AA” y la epidemia del consumo de alcohol en la crisis de la pandemia COVID-19, donde este año el Consejo Estatal Contra las Adicciones, brindo una conferencia vía ZOOM dedicada al consumo de alcohol y los riesgos en la juventud donde se desarrollo el tema “ Prevenir para desarrollar una adicción” derivando subtemas que fortalecen la autoestima, la comunicación asertiva, habilidades y capacidades, proyecto de vida y el desarrollo en plenitud de su juventud y la vida. Con esto fortaleciendo las herramientas en los jóvenes  para prevenir el consumo temprano de alcohol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MX" w:eastAsia="en-US"/>
        </w:rPr>
        <w:drawing>
          <wp:inline distT="0" distB="0" distL="0" distR="0">
            <wp:extent cx="5419725" cy="370649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7:33:00Z</dcterms:created>
  <dc:creator>obrasPublicas</dc:creator>
  <dc:description/>
  <dc:language>en-US</dc:language>
  <cp:lastModifiedBy>obrasPublicas</cp:lastModifiedBy>
  <cp:lastPrinted>2021-02-17T14:15:00Z</cp:lastPrinted>
  <dcterms:modified xsi:type="dcterms:W3CDTF">2021-02-17T20:59:00Z</dcterms:modified>
  <cp:revision>2</cp:revision>
  <dc:subject/>
  <dc:title/>
</cp:coreProperties>
</file>